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774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Каневского района №6 от 15 октября 2014 года «Об утверждении Правил землепользования и застройки Каневского сельского поселения Каневского район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>В соответствии со статьей 31, 32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 по землепользованию и застройке в Каневском сельском поселении Каневского района №1 от 15 ноября 2018 года, заключения о результатах публичных слушаний от  15 ноября   2018 года, Совет Каневского сельского поселения Каневского района р е ш и л: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и дополнения в Правила землепользования и застройки Каневского сельского поселения Каневского района 15 октября 2014 года №6 (ред. от 25 ноября 2016 года №133, от 27 декабря 2016 года №140, от 29 сентября 2017 года), в текстовую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рядок применения Правил землепользования и застройки  и внесения изменений в указанные Правила  и в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Градостроительные регламенты Правил землепользования и застройки Каневского сельского поселения Каневского района, изложив их в ново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1.1. в статью 1 Правил землепользования и застройки Каневского сельского поселения Каневского район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1.1.1.  Внести </w:t>
      </w:r>
      <w:r>
        <w:rPr>
          <w:rFonts w:eastAsia="SimSun;Arial Unicode MS"/>
          <w:kern w:val="2"/>
        </w:rPr>
        <w:t xml:space="preserve">  понятие  «объект индивидуального жилищного строительства»:</w:t>
      </w:r>
    </w:p>
    <w:p>
      <w:pPr>
        <w:pStyle w:val="Style22"/>
        <w:ind w:firstLine="709"/>
        <w:jc w:val="both"/>
        <w:rPr>
          <w:rFonts w:eastAsia="Calibri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Times New Roman"/>
          <w:color w:val="000000"/>
          <w:sz w:val="28"/>
          <w:szCs w:val="28"/>
          <w:lang w:val="ru-RU" w:eastAsia="ru-RU"/>
        </w:rPr>
        <w:t>Объект индивидуального жилищного строительства - отдельно стоящее здание с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и не предназначено для раздела на самостоятельные объекты недвижимости. Понятия "объект индивидуального жилищного строительства", "жилой дом" и "индивидуальный жилой дом" применяются в  Градостроительном Кодексе, других федеральных законах и иных нормативных правовых актах Российской Федерации в одном значении, если иное не предусмотрено такими федеральными законами и нормативными правовыми актами Российской Федерации. При этом параметры, устанавливаемые к объектам индивидуального жилищного строительства Кодексом, в равной степени применяются к жилым домам, индивидуальным жилым домам, если иное не предусмотрено такими федеральными законами 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    </w:t>
      </w:r>
      <w:r>
        <w:rPr/>
        <w:t>1.1.2. Из   статьи 1 раздела 1   исключить понятие «индивидуальный жилой дом»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1.2. </w:t>
      </w:r>
      <w:r>
        <w:rPr>
          <w:rFonts w:eastAsia="Calibri"/>
        </w:rPr>
        <w:t>Внести изменения и дополнения в статью 27 Главы 6 Правил землепользования и застройки Каневского сельского поселения Каневского района и</w:t>
      </w:r>
      <w:r>
        <w:rPr/>
        <w:t xml:space="preserve">  дополнить пунктами  7-10 следующего содержания:</w:t>
      </w:r>
    </w:p>
    <w:p>
      <w:pPr>
        <w:pStyle w:val="Normal"/>
        <w:ind w:firstLine="709"/>
        <w:jc w:val="both"/>
        <w:rPr/>
      </w:pPr>
      <w:r>
        <w:rPr>
          <w:shd w:fill="FAFAFA" w:val="clear"/>
        </w:rPr>
        <w:t>7). 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настоящего Кодекса, не допускается внесение в правила землепользования и застройки изменений, предусматривающих установление применительно к территориальной зоне, в границах которой расположена такая постройка, вида разрешенного использования земельных участков и объектов капитального строительства, предельных параметров разрешенного строительства, реконструкции объектов капитального строительства, которым соответствуют вид разрешенного использования и параметры такой постройки, до её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в орган местного самоуправления, которые указаны в части 2 статьи 55.32 настояще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.</w:t>
      </w:r>
    </w:p>
    <w:p>
      <w:pPr>
        <w:pStyle w:val="Style22"/>
        <w:ind w:firstLine="709"/>
        <w:jc w:val="both"/>
        <w:rPr>
          <w:rFonts w:cs="Times New Roman"/>
          <w:color w:val="000000"/>
          <w:sz w:val="28"/>
          <w:szCs w:val="28"/>
          <w:lang w:val="ru-RU" w:eastAsia="ru-RU"/>
        </w:rPr>
      </w:pPr>
      <w:r>
        <w:rPr>
          <w:rFonts w:cs="Times New Roman"/>
          <w:color w:val="000000"/>
          <w:sz w:val="28"/>
          <w:szCs w:val="28"/>
          <w:lang w:val="ru-RU" w:eastAsia="ru-RU"/>
        </w:rPr>
        <w:t>8). В случаях, предусмотренных пунктами 3 - 5 части 2   статьи 33 Градостроительного кодекса РФ, исполнительный орган государственной власти или орган местного самоуправления, уполномоченные на установление зон с особыми условиями использования территорий, границ территорий объектов культурного наследия, утверждение границ территорий исторических поселений федерального значения, исторических поселений регионального значения,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, территорий объектов культурного наследия, территорий исторических поселений федерального значения, территорий исторических поселений регионального значения, установления ограничений использования земельных участков и объектов капитального строительства в границах таких зон, территорий.</w:t>
      </w:r>
    </w:p>
    <w:p>
      <w:pPr>
        <w:pStyle w:val="Style22"/>
        <w:ind w:firstLine="709"/>
        <w:jc w:val="both"/>
        <w:rPr/>
      </w:pP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  <w:lang w:val="ru-RU" w:eastAsia="ru-RU"/>
        </w:rPr>
        <w:instrText xml:space="preserve"> HYPERLINK "https://dogovor-urist.ru/кодексы/градостроительный_кодекс/ст_33/" \l "ч9"</w:instrText>
      </w:r>
      <w:r>
        <w:rPr>
          <w:rStyle w:val="InternetLink"/>
          <w:sz w:val="28"/>
          <w:szCs w:val="28"/>
          <w:bCs/>
          <w:rFonts w:cs="Times New Roman"/>
          <w:color w:val="000000"/>
          <w:lang w:val="ru-RU" w:eastAsia="ru-RU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  <w:lang w:val="ru-RU" w:eastAsia="ru-RU"/>
        </w:rPr>
        <w:t>9</w:t>
      </w:r>
      <w:r>
        <w:rPr>
          <w:rStyle w:val="InternetLink"/>
          <w:sz w:val="28"/>
          <w:szCs w:val="28"/>
          <w:bCs/>
          <w:rFonts w:cs="Times New Roman"/>
          <w:color w:val="000000"/>
          <w:lang w:val="ru-RU" w:eastAsia="ru-RU"/>
        </w:rPr>
        <w:fldChar w:fldCharType="end"/>
      </w:r>
      <w:r>
        <w:rPr>
          <w:rFonts w:cs="Times New Roman"/>
          <w:color w:val="000000"/>
          <w:sz w:val="28"/>
          <w:szCs w:val="28"/>
          <w:lang w:val="ru-RU" w:eastAsia="ru-RU"/>
        </w:rPr>
        <w:t>). В случае поступления требования, предусмотренного частью 8 настоящей статьи, поступления от органа регистрации прав сведений об установлении, изменении или прекращении существования зоны с особыми условиями использования территории, о границах территории объекта культурного наследия либо со дня выявления предусмотренных пунктами 3 - 5 части 2 статьи 33 Градостроительного кодекса РФ оснований для внесения изменений в правила землепользования и застройки глава местной администрации обязан принять решение о подготовке проекта о внесении изменений в правила землепользования и застройки.</w:t>
      </w:r>
    </w:p>
    <w:p>
      <w:pPr>
        <w:pStyle w:val="Style22"/>
        <w:ind w:firstLine="709"/>
        <w:jc w:val="both"/>
        <w:rPr>
          <w:rFonts w:cs="Times New Roman"/>
          <w:color w:val="000000"/>
          <w:sz w:val="28"/>
          <w:szCs w:val="28"/>
          <w:lang w:val="ru-RU" w:eastAsia="ru-RU"/>
        </w:rPr>
      </w:pP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  <w:lang w:val="ru-RU" w:eastAsia="ru-RU"/>
        </w:rPr>
        <w:instrText xml:space="preserve"> HYPERLINK "https://dogovor-urist.ru/кодексы/градостроительный_кодекс/ст_33/" \l "ч10"</w:instrText>
      </w:r>
      <w:r>
        <w:rPr>
          <w:rStyle w:val="InternetLink"/>
          <w:sz w:val="28"/>
          <w:szCs w:val="28"/>
          <w:bCs/>
          <w:rFonts w:cs="Times New Roman"/>
          <w:color w:val="000000"/>
          <w:lang w:val="ru-RU" w:eastAsia="ru-RU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  <w:lang w:val="ru-RU" w:eastAsia="ru-RU"/>
        </w:rPr>
        <w:t>10</w:t>
      </w:r>
      <w:r>
        <w:rPr>
          <w:rStyle w:val="InternetLink"/>
          <w:sz w:val="28"/>
          <w:szCs w:val="28"/>
          <w:bCs/>
          <w:rFonts w:cs="Times New Roman"/>
          <w:color w:val="000000"/>
          <w:lang w:val="ru-RU" w:eastAsia="ru-RU"/>
        </w:rPr>
        <w:fldChar w:fldCharType="end"/>
      </w:r>
      <w:r>
        <w:rPr>
          <w:rFonts w:cs="Times New Roman"/>
          <w:color w:val="000000"/>
          <w:sz w:val="28"/>
          <w:szCs w:val="28"/>
          <w:lang w:val="ru-RU" w:eastAsia="ru-RU"/>
        </w:rPr>
        <w:t>).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, территорий объектов культурного наследия, территорий исторических поселений федерального значения, территорий исторических поселений регионального значения, установления ограничений использования земельных участков и объектов капитального строительства в границах таких зон, территорий не может превышать шесть месяцев со дня поступления требования, предусмотренного частью 8 настоящей статьи, поступления от органа регистрации прав сведений об установлении, изменении или прекращении существования зоны с особыми условиями использования территории, о границах территории объекта культурного наследия либо со дня выявления предусмотренных пунктами 3 - 5 части 2   статьи 33 Градостроительного кодекса РФ оснований для внесения изменений в правила землепользования и застрой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</w:rPr>
        <w:t xml:space="preserve">1.3.Внести изменения в статью 52 </w:t>
      </w:r>
      <w:r>
        <w:rPr/>
        <w:t xml:space="preserve">Правил землепользования и застройки Каневского сельского поселения Каневского района, а именно: 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1.3.1</w:t>
      </w:r>
      <w:r>
        <w:rPr>
          <w:color w:val="000000"/>
          <w:sz w:val="28"/>
          <w:szCs w:val="28"/>
          <w:lang w:val="ru-RU" w:eastAsia="ru-RU"/>
        </w:rPr>
        <w:t xml:space="preserve"> В кодах (числовое обозначение) видов разрешенного использования земельных участков -2.1 (для индивидуального жилищного строительства), 2.2 (для ведения личного подсобного хозяйства) и 2.3 (блокированная жилая застройка)  графу 6 таблицы  «Предельное  количество этажей или предельная высота зданий, строений, сооружений» изложить в следующей редакции: «Предельное количество этажей – не более 3-х (или 2 этажа с возможностью использования мансардного этажа). Максимальная  высота здания – не более 20м»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3.2. Код 2.1.1 - графу 6 таблицы  «Предельное  количество этажей или предельная высота зданий, строений, сооружений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/>
        <w:t>Максимальное количество этажей – не более 4-х (или 3 этажа с возможностью использования  мансардного этажа). Максимальная  высота от уровня земли до верха перекрытия последнего этажа – 15 м.</w:t>
      </w:r>
    </w:p>
    <w:p>
      <w:pPr>
        <w:pStyle w:val="Normal"/>
        <w:widowControl w:val="false"/>
        <w:ind w:firstLine="709"/>
        <w:jc w:val="both"/>
        <w:rPr>
          <w:lang w:eastAsia="ru-RU"/>
        </w:rPr>
      </w:pPr>
      <w:r>
        <w:rPr>
          <w:lang w:eastAsia="ru-RU"/>
        </w:rPr>
        <w:t>1.3.3.Код 2.5 - графу 6 таблицы  «Предельное  количество этажей или предельная высота зданий, строений, сооружений» изложи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  <w:lang w:eastAsia="ru-RU"/>
        </w:rPr>
      </w:pPr>
      <w:r>
        <w:rPr>
          <w:lang w:eastAsia="ru-RU"/>
        </w:rPr>
        <w:t>Максимальная высота зданий от уровня земли до верха перекрытия последнего этажа – 32м. Количество надземных этажей – не более 8-ми.</w:t>
      </w:r>
    </w:p>
    <w:p>
      <w:pPr>
        <w:pStyle w:val="Normal"/>
        <w:ind w:firstLine="709"/>
        <w:jc w:val="both"/>
        <w:rPr/>
      </w:pPr>
      <w:r>
        <w:rPr/>
        <w:t>1.3.4. В территориальные зоны Ж-1А (зона застройки индивидуальными жилыми домами), Ж-1Б (зона застройки индивидуальными жилыми домами с  содержанием домашнего скота и птицы), Ж-2(МЗ) (зона застройки малоэтажными  жилыми домами,) Ж-3(СЗ) (зона застройки среднеэтажными жилыми домами), ОД-1 (центральная зона делового, общественного и коммерческого назначения) и ОД-2 (зона делового, общественного и коммерческого назначения местного значения) во вспомогательные виды разрешенного использования земельных участков и объектов недвижимости включить код 2.7 (обслуживание жилой застройки).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и дополнения в Правила землепользования и застройки Каневского сельского поселения Каневского района, утвержденные решением Совета Каневского сельского поселения Каневского района 15 октября 2014 года №6 (ред. от 25 ноября 2016 года №133, от 27 декабря 2016 года №140, от 29 сентября 2017 года),  в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рта градостроительного зонирования Правил  землепользования и застройки Каневского сельского поселения Каневского района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2.1. На карте градостроительного зонирования нанести названия улиц в ст-це Каневской м-н  Восточный, Южный,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2.2.</w:t>
      </w:r>
      <w:r>
        <w:rPr/>
        <w:t xml:space="preserve"> Отредактировать территориальную зону Р-1 (зона озеленения общего пользования), уменьшив зону ИТ-2 (зона объектов инженерно-транспортной инфраструктуры), с учетом границ участка по адресу: ст.Каневская, ул.Ленина, 1А, находящихся в кварталах 23:11:0603175, 23:11:0603399 и 23:11:0603187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2.3.Отредактировать территориальную зону Ж-1Б (зона застройки индивидуальными жилыми домами, с содержанием домашнего скота и птицы) с учетом границ земельного участка по адресу: ст.Каневская, ул.Юбилейная, 59, с кадастровым номером 23:11:0000000:1045, уменьшив зону ИТ-2 (зона объектов инженерно-транспортной инфраструктуры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2.4.</w:t>
      </w:r>
      <w:r>
        <w:rPr/>
        <w:t>Отредактировать территориальную зону ОД-2 (зона делового, общественного и коммерческого назначения местного значения) с учетом границ земельного участка по адресу: ст.Каневская, ул.Свердликова, 118Ж, с кадастровым номером 23:11:0603090:97, уменьшив зону ИТ-2 (зона объектов инженерно-транспортной инфраструктуры)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2.5.</w:t>
      </w:r>
      <w:r>
        <w:rPr/>
        <w:t xml:space="preserve"> Увеличить территориальную зону ОД-2 (зона делового, общественного и коммерческого назначения местного значения), с учетом координат участка, по адресу: ст.Каневская, ул.Октябрьская (слева от ДК Победа). 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2.6. </w:t>
      </w:r>
      <w:r>
        <w:rPr/>
        <w:t>Изменить участки из зоны П-3 (зона предприятий, производств и объектов III класса вредности (СЗЗ-300 м) на зону СХ-2 (зона сельскохозяйственных объектов, предприятий и производств), входящие в многоконтурный земельный участок с кадастровым номером 23:11:0607000:328 с учетом границ обособленных участков (23 шт.), по адресу: Каневское сельское поселение,  АФПЗ Победа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    </w:t>
      </w:r>
      <w:r>
        <w:rPr/>
        <w:t>2.7. Отредактировать зону ИТ-2 (зона объектов инженерно-транспортной инфраструктуры) изменить на зону Ж-2(М3) (зона застройки малоэтажными жилыми домами), с учетом формируемых земельных участков под гаражи, по адресу: ст.Каневская, ул.Есенина, уч.2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2.8. </w:t>
      </w:r>
      <w:r>
        <w:rPr/>
        <w:t>Изменить территориальную   зону из земель сельхозназначения на зону МФ-1 (зона многофункционального назначения, в том числе размещения объектов обслуживания, транспорта, торговли, предприятий не выше 5 класса вредности)  земельного участка с кадастровым номером 23:11:0608001:79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2.9. </w:t>
      </w:r>
      <w:r>
        <w:rPr/>
        <w:t>Отредактировать зону Ж-3(С3)(зона застройки среднеэтажными жилыми домами), уменьшив зону ОД-2 (зона делового, общественного и коммерческого назначения местного значения), в отношении участка по адресу: ст.Каневская, ул.Свердликова, 57, с кадастровым номером 23:11:0603116:322 и с учетом границ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2.10. </w:t>
      </w:r>
      <w:r>
        <w:rPr/>
        <w:t xml:space="preserve">Отредактировать зону Ж-1Б </w:t>
      </w:r>
      <w:r>
        <w:rPr>
          <w:rStyle w:val="Emphasis"/>
        </w:rPr>
        <w:t>(зона застройки индивидуальными жилыми домами, с содержанием домашнего скота и птицы)</w:t>
      </w:r>
      <w:r>
        <w:rPr/>
        <w:t xml:space="preserve"> с учетом границ земельного участка, уменьшив зону ИТ-2 (зона объектов инженерно-транспортной инфраструктуры), в отношении участка по адресу: ст.Каневская, ул.Краснодарская, 2, с кадастровым номером 23:11:0603084:161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.11. Отредактировать зону Ж-1Б (зона застройки индивидуальными жилыми домами, с содержанием домашнего скота и птицы),  уменьшив зону                ИТ-2 (зона объектов инженерно-транспортной инфраструктуры), с учетом границ участка, в отношении земельного участка по адресу: ст.Каневская,        ул.Привольная, 17, с кадастровым номером 23:11:0603224:19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.12. Отредактировать зону Ж-1Б (зона застройки индивидуальными жилыми домами, с содержанием домашнего скота и птицы) и зону ИТ-2 (зона объектов инженерно-транспортной инфраструктуры), с учетом границ участка, в отношении земельного участка по адресу: ст.Каневская, ул.Таманская, 33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.13. Отредактировать зону Ж-1Б (зона застройки индивидуальными жилыми домами, с содержанием домашнего скота и птицы)  и зону ИТ-2 (зона объектов инженерно-транспортной инфраструктуры), с учетом границ участка, в отношении земельного участка по адресу: ст.Каневская, ул.Заречная, 42, с кадастровым номером 23:11:0603046:53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/>
          <w:color w:val="000000"/>
          <w:sz w:val="28"/>
          <w:szCs w:val="28"/>
          <w:lang w:val="ru-RU"/>
        </w:rPr>
        <w:t>2.14. Изменить зону Р-1 (зона озеленения общего пользования), на зону            Ж-1Б (зона застройки индивидуальными жилыми домами, с содержанием домашнего скота и птицы), с учетом границ участков(т.к. земельные участки ранее учтенные и существующие), в отношении земельных участков по адресу: ст.Каневская, ул.Зеленая, 47, с кадастровым номером 23:11:0603302:23 и ст.Каневская, ул.Зеленая, 49, с кадастровым номером 23:11:0603302:24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/>
          <w:color w:val="000000"/>
          <w:sz w:val="28"/>
          <w:szCs w:val="28"/>
          <w:lang w:val="ru-RU"/>
        </w:rPr>
        <w:t>2.15. Отредактировать часть земельного участка в зоне ИТ-2  (зона объектов инженерно-транспортной инфраструктуры), изменив на зону Ж-1Б (зона застройки индивидуальными жилыми домами, с содержанием домашнего скота и птицы), в отношении земельного участка по адресу: ст.Каневская, пер. имени И.В.Колованова, 2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/>
          <w:color w:val="000000"/>
          <w:sz w:val="28"/>
          <w:szCs w:val="28"/>
          <w:lang w:val="ru-RU"/>
        </w:rPr>
        <w:t>2.16. Отредактировать зону Ж-3(С3)(зона застройки среднеэтажными жилыми домами) по фактическим границам, в отношении земельного участка по адресу: ст.Каневская, ул.Горького, 106/4 (под гараж).</w:t>
      </w:r>
    </w:p>
    <w:p>
      <w:pPr>
        <w:pStyle w:val="Style22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/>
          <w:color w:val="000000"/>
          <w:sz w:val="28"/>
          <w:szCs w:val="28"/>
          <w:lang w:val="ru-RU"/>
        </w:rPr>
        <w:t>2.17. Отредактировать зону Ж-1Б (зона застройки индивидуальными жилыми домами, с содержанием домашнего скота и птицы) с учетом фактических границ земельного участка (угол участка в зоне ИТ-2 (зона объектов инженерно-транспортной инфраструктуры), в отношении земельного участка по адресу: ст.Каневская, ул.Некрасова, 19, с кадастровым номером 23:11:0603219:14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.18. Отредактировать зону ОД-3 (зона объектов образования и учебных комплексов) по фактическим границам земельного участка, уменьшив  ИТ-2 (зона объектов инженерно-транспортной инфраструктуры), в отношении земельного участка по адресу: ст.Каневская, ул.Чигиринская, 72, с кадастровым номером 23:11:0603024:93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2.19. Отредактировать зону Ж-1Б (зона застройки индивидуальными жилыми домами, с содержанием домашнего скота и птицы) с учетом фактических границ, в отношении земельных участков по адресу: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Каневская, ул.Пионерская, 38А, с кадастровым номером 23:11:0603209:2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Каневская, ул.Пионерская, 38, с кадастровым номером 23:11:0603226:30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Каневская, ул.Пионерская, 36, с кадастровым номером 23:11:0603209:5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редактировать зону Ж-1Б  (зона застройки индивидуальными жилыми домами, с содержанием домашнего скота и птицы) с учетом фактических границ земельного участка и здания, в отношении земельного участка по адресу: ст.Каневская, ул. Коммунаров, 21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редактировать зону П-4 (Зона предприятий, производств и объектов </w:t>
      </w:r>
      <w:r>
        <w:rPr>
          <w:color w:val="000000"/>
          <w:sz w:val="28"/>
          <w:szCs w:val="28"/>
        </w:rPr>
        <w:t>IV</w:t>
      </w:r>
      <w:r>
        <w:rPr>
          <w:color w:val="000000"/>
          <w:sz w:val="28"/>
          <w:szCs w:val="28"/>
          <w:lang w:val="ru-RU"/>
        </w:rPr>
        <w:t xml:space="preserve"> класса вредности (СЗЗ-100  м) по адресу: ст.Каневская, ул.Элеваторная угол ул.Свердликова с учетом фактических границ участков и прохождения красной линии(АЗС, рекламные щиты)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ить часть зоны ИТ-2 (зона объектов инженерно-транспортной инфраструктуры) на зону ОД-2 (зона делового, общественного и коммерческого назначения местного значения) в отношении земельного участка по адресу: ст.Каневская, ул.Хлеборобная, 1Д (рядом с земельным участком по адресу: ст.Каневская, ул.Широкая, 176Б)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редактировать зоны Ж-1Б (зона застройки индивидуальными жилыми домами, с содержанием домашнего скота и птицы) и Р-1 (зона озеленения общего пользования) с учетом фактических границ земельного участка, по адресу: ст.Каневская, ул.Краснодарская, 4А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редактировать зону СХ-2 (зона сельскохозяйственных объектов, предприятий и производств), где размещается ферма №8, участок под общежитием выделить в зону Ж-1Б (зона застройки индивидуальными жилыми домами, с содержанием домашнего скота и птицы)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редактировать зону  ОД-1 (центральная зона делового, общественного и коммерческого назначения), уменьшив зону  ИТ-2 (зона объектов инженерно-транспортной инфраструктуры) в отношении улицы Широкая, угол ул.Дзержинского ст. Каневской – для размещения пункта полиции и избирательного участка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м-не Южный открасить зону ИТ-2 (зона объектов инженерно-транспортной инфраструктуры)  в отношении улиц Шоссейная, Свободная, С.Ю.Щербаня, согласно проекта планировки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карте градостроительного зонирования нанести СЗЗ участка под ТБО, расположенного по адресу: район Каневской, южнее ст.Каневской, левее автодороги «Западный обход ст-ца Каневская», с кадастровым номером 23:11:0608001:16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карте градостроительного зонирования нанести СЗЗ на объект по адресу: ст.Каневская, ул.Свердликова, 128К, согласно расчетного обоснования размеров СЗЗ.</w:t>
      </w:r>
    </w:p>
    <w:p>
      <w:pPr>
        <w:pStyle w:val="Style22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несены границы кладбищ и их санитарно-защитные зоны на хуторах в границах поселения: х.Средние Челбасы, х.Сухие Челбасы и х.Орджоникидзе, с указанием зоны СН-1 (зона кладбищ), с учетом координат границ участков.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2.30. На карте градостроительного зонирования нанести участки под КНС в ст.Каневской (зона ИТ-1 (зона объектов жилищно-коммунального хозяйства)  с учетом координат участков, и СЗЗ этих участков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3. Общему отделу администрации Каневского сельского поселения Каневского района (Тоцкий):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3.1. Опубликовать настоящее решение в средствах массой информации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3.2. Разместить настоящее решение на официальном сайте Каневского сельского поселения Каневского района 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kans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>) в разделе «Официальная документация» во вкладке «Нормативно-правовые акты»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 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5. Настоящее решение вступает в силу со дня его опубликования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Каневского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    В.Б.Репин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Style22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21"/>
        <w:ind w:left="360" w:firstLine="709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hd w:fill="auto" w:val="clear"/>
      <w:lang w:val="ru-RU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n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01:00Z</dcterms:created>
  <dc:creator>пользователь</dc:creator>
  <dc:description/>
  <cp:keywords/>
  <dc:language>en-US</dc:language>
  <cp:lastModifiedBy>Пользователь</cp:lastModifiedBy>
  <cp:lastPrinted>2019-01-31T14:44:00Z</cp:lastPrinted>
  <dcterms:modified xsi:type="dcterms:W3CDTF">2019-02-01T10:01:00Z</dcterms:modified>
  <cp:revision>2</cp:revision>
  <dc:subject/>
  <dc:title> </dc:title>
</cp:coreProperties>
</file>